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491728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849176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